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der : male / Fem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ulty : Manufacturing / Mechanic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</w:t>
        <w:tab/>
        <w:t xml:space="preserve">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</w:t>
        <w:tab/>
        <w:t xml:space="preserve"> 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Question 1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.1 What is the purpose of CNC milling machine and conventional milling machine?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lease put tick only ONE of the box below)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8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the 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 make a program for machinin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hining to make a produc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, please specif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conventional milling machine work 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lease put tick only ONE of the box below)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8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program to move the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knowledge to operate this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al pow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, please specif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CNC milling machine work 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lease put tick only ONE of the box below)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8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program to move the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knowledge to operate this machin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ical pow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, please specify</w:t>
            </w:r>
          </w:p>
        </w:tc>
      </w:tr>
    </w:tbl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you make a program for CNC Milling machine 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es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think that conventional milling machine and CNC milling machine have a different ?</w:t>
      </w:r>
    </w:p>
    <w:p>
      <w:pPr>
        <w:pStyle w:val="ListParagraph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an u give the different of this two machine.</w:t>
      </w:r>
    </w:p>
    <w:p>
      <w:pPr>
        <w:pStyle w:val="ListParagraph"/>
        <w:pBdr>
          <w:bottom w:val="single" w:sz="4" w:space="1" w:color="000000"/>
        </w:pBdr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similar of conventional milling machine and CNC milling machine ?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below.</w:t>
      </w:r>
    </w:p>
    <w:p>
      <w:pPr>
        <w:pStyle w:val="ListParagraph"/>
        <w:pBdr>
          <w:bottom w:val="single" w:sz="4" w:space="1" w:color="000000"/>
        </w:pBdr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fety is the most important thing that must been taken before using CNC milling machine and Conventional milling machine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ale your answer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85725</wp:posOffset>
                </wp:positionV>
                <wp:extent cx="2908300" cy="531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849"/>
                              <w:gridCol w:w="973"/>
                              <w:gridCol w:w="146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4E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trongly disag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41.85pt;mso-wrap-distance-left:9pt;mso-wrap-distance-right:9pt;mso-wrap-distance-top:0pt;mso-wrap-distance-bottom:0pt;margin-top:6.7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4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849"/>
                        <w:gridCol w:w="973"/>
                        <w:gridCol w:w="146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trongly agree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agree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4E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disagree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trongly disag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est Question 2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2.1 If you given choice to choose conventional or CNC milling machine to machining a product , what the machine that you will choose? Why?</w:t>
      </w:r>
    </w:p>
    <w:p>
      <w:pPr>
        <w:pStyle w:val="ListParagraph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1"/>
        </w:numPr>
        <w:rPr/>
      </w:pPr>
      <w:r>
        <w:rPr>
          <w:rFonts w:cs="Calibri"/>
        </w:rPr>
        <w:t xml:space="preserve">  </w:t>
      </w:r>
      <w:r>
        <w:rPr/>
        <w:t>What is the maximum axis in the CNC milling machine?</w:t>
      </w:r>
    </w:p>
    <w:p>
      <w:pPr>
        <w:pStyle w:val="ListParagraph"/>
        <w:pBdr>
          <w:bottom w:val="single" w:sz="4" w:space="1" w:color="000000"/>
        </w:pBdr>
        <w:rPr/>
      </w:pPr>
      <w:r>
        <w:rPr/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30" w:leader="none"/>
        </w:tabs>
        <w:rPr/>
      </w:pPr>
      <w:r>
        <w:rPr/>
        <w:t>What is the disadvantage of CNC milling machine?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  <w:t xml:space="preserve">(please rank from 1-5 according to your preference. </w:t>
      </w:r>
      <w:r>
        <w:rPr>
          <w:b/>
        </w:rPr>
        <w:t>1 is the most preferred and 5 in the least</w:t>
      </w:r>
      <w:r>
        <w:rPr/>
        <w:t>)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tbl>
      <w:tblPr>
        <w:tblW w:w="55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Need operator that have the higher skill to operate CNC  machin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 xml:space="preserve">Expensive machin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Need a lot of electrical power when operate this machi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>Less workers are required to operate CNC machines compared to manually operated machin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3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 xml:space="preserve">Product have a higher  precision </w:t>
            </w:r>
          </w:p>
        </w:tc>
      </w:tr>
    </w:tbl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30" w:leader="none"/>
        </w:tabs>
        <w:rPr/>
      </w:pPr>
      <w:r>
        <w:rPr/>
        <w:t>Do you know how to operate the conventional milling machine and CNC milling machine?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  <w:t xml:space="preserve">Yes 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  <w:t xml:space="preserve">No 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30" w:leader="none"/>
        </w:tabs>
        <w:rPr/>
      </w:pPr>
      <w:r>
        <w:rPr/>
        <w:t>What kind a tool that use to make a hole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lease put tick only ONE of the box below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8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mer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ill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d mill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er drill</w:t>
            </w:r>
          </w:p>
        </w:tc>
      </w:tr>
    </w:tbl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30" w:leader="none"/>
        </w:tabs>
        <w:rPr/>
      </w:pPr>
      <w:r>
        <w:rPr/>
        <w:t>CNC milling machine is faster  than conventional  milling machine in machining the product.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44600</wp:posOffset>
                </wp:positionH>
                <wp:positionV relativeFrom="paragraph">
                  <wp:posOffset>-24130</wp:posOffset>
                </wp:positionV>
                <wp:extent cx="2908300" cy="531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849"/>
                              <w:gridCol w:w="973"/>
                              <w:gridCol w:w="1467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A5A5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C09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B4E3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>strongly disagre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41.85pt;mso-wrap-distance-left:9pt;mso-wrap-distance-right:9pt;mso-wrap-distance-top:0pt;mso-wrap-distance-bottom:0pt;margin-top:-1.9pt;mso-position-vertical-relative:text;margin-left:98pt;mso-position-horizontal-relative:page">
                <v:fill opacity="0f"/>
                <v:textbox inset="0in,0in,0in,0in">
                  <w:txbxContent>
                    <w:tbl>
                      <w:tblPr>
                        <w:tblW w:w="4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849"/>
                        <w:gridCol w:w="973"/>
                        <w:gridCol w:w="1467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2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A5A5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trongly agree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AC090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agree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8DB4E3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disagree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strongly disagre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930" w:leader="none"/>
        </w:tabs>
        <w:rPr/>
      </w:pPr>
      <w:r>
        <w:rPr/>
        <w:t>Do you know how much tool that will be use for machining in conventional CNC  milling machine? State 3 tool that you know.</w:t>
      </w:r>
    </w:p>
    <w:p>
      <w:pPr>
        <w:pStyle w:val="ListParagraph"/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pBdr>
          <w:bottom w:val="single" w:sz="4" w:space="1" w:color="000000"/>
        </w:pBdr>
        <w:tabs>
          <w:tab w:val="clear" w:pos="720"/>
          <w:tab w:val="left" w:pos="930" w:leader="none"/>
        </w:tabs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2"/>
          <w:numId w:val="1"/>
        </w:numPr>
        <w:rPr/>
      </w:pPr>
      <w:r>
        <w:rPr/>
        <w:t>It is that tool use  for CNC  and conventional milling machine same 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Yes 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 xml:space="preserve">N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2:58:00Z</dcterms:created>
  <dc:creator>pian</dc:creator>
  <dc:description/>
  <cp:keywords/>
  <dc:language>en-US</dc:language>
  <cp:lastModifiedBy>student</cp:lastModifiedBy>
  <dcterms:modified xsi:type="dcterms:W3CDTF">2009-08-13T02:58:00Z</dcterms:modified>
  <cp:revision>2</cp:revision>
  <dc:subject/>
  <dc:title/>
</cp:coreProperties>
</file>